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Ramowy Harmonogram Realizacji Przedmiotu Umowy w 2025 roku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akiet II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. Odnowienia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</w:t>
        <w:tab/>
        <w:t>wykonanie w terminie od 1 marca do 30 kwietnia(w wyjątkowych sytuacjach odnowienie może być przesunięte na okres 1 październik – 30 listopad), według lokalizacji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</w:t>
        <w:tab/>
        <w:t>Leśnictwo Lipniak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107-l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12-g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36-d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9-l-99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6-m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.</w:t>
        <w:tab/>
        <w:t>Leśnictwo Budy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dz. 117-h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09-i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14-g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45-c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98-a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98-b-00</w:t>
      </w:r>
    </w:p>
    <w:p>
      <w:pPr>
        <w:pStyle w:val="Akapitzlist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I. Bratnik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123-c-99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35-f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5-c-00</w:t>
      </w:r>
    </w:p>
    <w:p>
      <w:pPr>
        <w:pStyle w:val="Akapitzlist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</w:t>
        <w:tab/>
        <w:t>Poprawki wykonujemy od 1 marca do 30 kwiet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</w:t>
        <w:tab/>
        <w:t>Pielęgnowanie gleby wykonujemy od 1 czerwc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</w:t>
        <w:tab/>
        <w:t>Czyszczenia wczesne i późne od 1 styczni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</w:t>
        <w:tab/>
        <w:t>Melioracje agrotechniczne, cały rok zgodnie z przyjętym z planem cięć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</w:t>
        <w:tab/>
        <w:t>Wyprzedzające przygotowanie gleby od 1 września do końca roku. W uzasadnionych wypadkach termin może zostać zmieniony.</w:t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Harmonogram wykonania prac z pozyskania oraz zrywki drewna w 2025</w:t>
      </w:r>
      <w:r>
        <w:rPr/>
        <w:t xml:space="preserve"> r. </w:t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5"/>
        <w:gridCol w:w="1295"/>
        <w:gridCol w:w="1603"/>
      </w:tblGrid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Harmonogram wykonania prac z pozyskania oraz zrywki drewn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Razem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Pakiet 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 625 m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 62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 62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 625 m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26 500 m³</w:t>
            </w:r>
          </w:p>
        </w:tc>
      </w:tr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Proponowany harmonogram prac może w trakcie realizacji ulec zmianom ze względu na warunki pogodowe oraz bieżącą sytuację na rynku drzewny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Harmonogram prac z ochrony lasu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bezpieczenie chemiczne upraw przed zwierzyną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wrzesień/październik/listopad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noszenie i układanie w stosy oraz wypalanie pozostałości pozręb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wieszanie pułapek feromonowych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uty/marzec/kwiecień/maj/czerwiec/lipie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pułapek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/luty, marzec/kwiecień, czerwiec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adanie zapędraczenia gleby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kontrola zasadnicza po 15 sierpnia do 30 września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óbne poszukiwania owadów w ściółc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istopad/grudz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drzew zgryz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rzątanie śmieci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chowanie i odtwarzanie elementów środowiska przyrodniczego (koszenie traw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chwastów)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zerwiec /lipiec/sierp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 prace z ochrony lasu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montaż (likwidacja) ogrod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rawa ogrodzeń upraw leśn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e względu na warunki terenowe, orientacyjne terminy wykonania prac z zakresu ochrony lasu mogą ulec zmi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9:00Z</dcterms:created>
  <dc:creator>Rafał Kostelecki</dc:creator>
  <dc:description/>
  <cp:keywords/>
  <dc:language>en-US</dc:language>
  <cp:lastModifiedBy>Rafał Kostelecki</cp:lastModifiedBy>
  <dcterms:modified xsi:type="dcterms:W3CDTF">2024-10-18T19:43:00Z</dcterms:modified>
  <cp:revision>11</cp:revision>
  <dc:subject/>
  <dc:title/>
</cp:coreProperties>
</file>